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0" w:right="25" w:firstLine="176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лан-конспект урока</w:t>
      </w:r>
    </w:p>
    <w:p>
      <w:pPr>
        <w:pStyle w:val="Normal"/>
        <w:shd w:fill="FFFFFF" w:val="clear"/>
        <w:spacing w:lineRule="auto" w:line="360"/>
        <w:ind w:left="40" w:right="25" w:firstLine="176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0 класс</w:t>
      </w:r>
    </w:p>
    <w:p>
      <w:pPr>
        <w:pStyle w:val="Normal"/>
        <w:spacing w:lineRule="auto" w:line="360"/>
        <w:rPr>
          <w:b/>
          <w:b/>
          <w:color w:val="000000"/>
          <w:lang w:val="ru-RU"/>
        </w:rPr>
      </w:pPr>
      <w:r>
        <w:rPr>
          <w:rStyle w:val="StrongEmphasis"/>
          <w:color w:val="000000"/>
        </w:rPr>
        <w:t>Тема уро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: </w:t>
      </w:r>
      <w:r>
        <w:rPr>
          <w:b/>
          <w:color w:val="000000"/>
        </w:rPr>
        <w:t>Ядро. Строение, функции ядра. Нуклеоид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rStyle w:val="StrongEmphasis"/>
          <w:color w:val="000000"/>
        </w:rPr>
        <w:t>Цел</w:t>
      </w:r>
      <w:r>
        <w:rPr>
          <w:rStyle w:val="StrongEmphasis"/>
          <w:color w:val="000000"/>
          <w:lang w:val="ru-RU"/>
        </w:rPr>
        <w:t>и</w:t>
      </w:r>
      <w:r>
        <w:rPr>
          <w:rStyle w:val="StrongEmphasis"/>
          <w:color w:val="000000"/>
        </w:rPr>
        <w:t xml:space="preserve"> урока</w:t>
      </w:r>
      <w:r>
        <w:rPr>
          <w:color w:val="000000"/>
        </w:rPr>
        <w:t>: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ru-RU"/>
        </w:rPr>
        <w:t>Обучающая:</w:t>
      </w:r>
      <w:r>
        <w:rPr>
          <w:color w:val="000000"/>
        </w:rPr>
        <w:t xml:space="preserve"> сформировать  у  учащихся представление  о  строении  ядра, функционировании  ядерных компонентов, о  роли  ядра  для  жизнедеятельности   клетки. Познакомить  учащихся  с особенностями  строения  и  функционирования  нуклеоида, а  так  же  совершенствовать  навыки  сравнивания  биологических  объектов  на  примере  ядра  и нуклеоид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i/>
        </w:rPr>
        <w:t xml:space="preserve"> развивающие</w:t>
      </w:r>
      <w:r>
        <w:rPr/>
        <w:t>: Продолжить развитие умений работы с учебником, выявление особенностей органоидов связанных с выполняемой функцией.</w:t>
      </w:r>
    </w:p>
    <w:p>
      <w:pPr>
        <w:pStyle w:val="Normal"/>
        <w:shd w:fill="FFFFFF" w:val="clear"/>
        <w:spacing w:lineRule="auto" w:line="360"/>
        <w:ind w:right="22" w:hanging="0"/>
        <w:rPr>
          <w:lang w:val="ru-RU"/>
        </w:rPr>
      </w:pPr>
      <w:r>
        <w:rPr>
          <w:b/>
          <w:i/>
        </w:rPr>
        <w:t>воспитательные</w:t>
      </w:r>
      <w:r>
        <w:rPr/>
        <w:t xml:space="preserve">: Формирование положительного отношения </w:t>
      </w:r>
    </w:p>
    <w:p>
      <w:pPr>
        <w:pStyle w:val="Normal"/>
        <w:shd w:fill="FFFFFF" w:val="clear"/>
        <w:spacing w:lineRule="auto" w:line="360"/>
        <w:ind w:right="22" w:hanging="0"/>
        <w:rPr>
          <w:rStyle w:val="StrongEmphasis"/>
          <w:color w:val="000000"/>
        </w:rPr>
      </w:pPr>
      <w:r>
        <w:rPr>
          <w:rStyle w:val="StrongEmphasis"/>
          <w:color w:val="000000"/>
        </w:rPr>
        <w:t>Оборудование   и материал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материалы по  строению  ядра  и нуклеоида,   опорный  конспект</w:t>
        <w:br/>
      </w:r>
      <w:r>
        <w:rPr>
          <w:rStyle w:val="StrongEmphasis"/>
          <w:color w:val="000000"/>
        </w:rPr>
        <w:t>Базовые понятия и термины</w:t>
      </w:r>
      <w:r>
        <w:rPr>
          <w:color w:val="000000"/>
        </w:rPr>
        <w:t>: ядро,  нуклеоид,  гистоновые белки,  хроматин,  хромосом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Тип урока</w:t>
      </w:r>
      <w:r>
        <w:rPr>
          <w:color w:val="000000"/>
        </w:rPr>
        <w:t xml:space="preserve">:  </w:t>
      </w:r>
      <w:r>
        <w:rPr>
          <w:color w:val="000000"/>
          <w:lang w:val="ru-RU"/>
        </w:rPr>
        <w:t>изучение нового материал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right="22" w:hanging="0"/>
        <w:rPr>
          <w:lang w:val="ru-RU"/>
        </w:rPr>
      </w:pPr>
      <w:r>
        <w:rPr>
          <w:b/>
          <w:lang w:val="ru-RU"/>
        </w:rPr>
        <w:t>Литература для учителя:</w:t>
      </w:r>
      <w:r>
        <w:rPr>
          <w:lang w:val="ru-RU"/>
        </w:rPr>
        <w:t xml:space="preserve"> </w:t>
      </w:r>
      <w:r>
        <w:rPr/>
        <w:t>Уроки биологии в 10-11 классах.  Пименов А.В</w:t>
      </w:r>
      <w:r>
        <w:rPr>
          <w:lang w:val="ru-RU"/>
        </w:rPr>
        <w:t>,</w:t>
      </w:r>
      <w:r>
        <w:rPr>
          <w:rStyle w:val="Emphasis"/>
          <w:i w:val="false"/>
        </w:rPr>
        <w:t>«Биологический энциклопедический словарь» Гл. ред. М. С. Гиляров; Редкол.: А. А. Бабаев, Г. Г. Винберг  и др. — 2-е изд., исправл. — М.: Сов. Энциклопедия, 1986.</w:t>
      </w:r>
      <w:r>
        <w:rPr/>
        <w:t xml:space="preserve">      </w:t>
      </w:r>
    </w:p>
    <w:p>
      <w:pPr>
        <w:pStyle w:val="Normal"/>
        <w:spacing w:lineRule="auto" w:line="360"/>
        <w:rPr>
          <w:bCs/>
          <w:color w:val="2A8EA9"/>
          <w:lang w:val="ru-RU"/>
        </w:rPr>
      </w:pPr>
      <w:r>
        <w:rPr>
          <w:b/>
          <w:lang w:val="ru-RU"/>
        </w:rPr>
        <w:t>Литература для ученика:</w:t>
      </w:r>
      <w:r>
        <w:rPr>
          <w:bCs/>
        </w:rPr>
        <w:t xml:space="preserve"> Учебник. Биология. 10 кл. Уровень стандарта, академический уровень. Балан П.Г., Вервес Ю.Г., Поліщук В.П. Изд-во: Генез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тик Т. С. Талыгина О. В. Тетрадь по биологии 10 класс изд.-Х.: «Ранок»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Методические приемы:</w:t>
      </w:r>
      <w:r>
        <w:rPr/>
        <w:t xml:space="preserve"> рассказ, беседа, демонстрация таблиц, рисунков, коллекций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ru-RU"/>
        </w:rPr>
        <w:t>Методы</w:t>
      </w:r>
      <w:r>
        <w:rPr>
          <w:lang w:val="ru-RU"/>
        </w:rPr>
        <w:t>:</w:t>
      </w:r>
      <w:r>
        <w:rPr/>
        <w:t xml:space="preserve"> частично-поисковый, объяснительно-иллюстративный</w:t>
      </w:r>
    </w:p>
    <w:p>
      <w:pPr>
        <w:pStyle w:val="Normal"/>
        <w:spacing w:lineRule="auto" w:line="360"/>
        <w:rPr>
          <w:lang w:val="ru-RU"/>
        </w:rPr>
      </w:pPr>
      <w:r>
        <w:rPr>
          <w:b/>
        </w:rPr>
        <w:t>Межпредметные связи:</w:t>
      </w:r>
      <w:r>
        <w:rPr/>
        <w:t xml:space="preserve"> </w:t>
      </w:r>
      <w:r>
        <w:rPr>
          <w:shd w:fill="FFFFFF" w:val="clear"/>
        </w:rPr>
        <w:t>Х</w:t>
      </w:r>
      <w:r>
        <w:rPr>
          <w:shd w:fill="FFFFFF" w:val="clear"/>
          <w:lang w:val="ru-RU"/>
        </w:rPr>
        <w:t>имия</w:t>
      </w:r>
      <w:r>
        <w:rPr>
          <w:shd w:fill="FFFFFF" w:val="clear"/>
        </w:rPr>
        <w:t>: 8 класс «</w:t>
      </w:r>
      <w:r>
        <w:rPr>
          <w:shd w:fill="FFFFFF" w:val="clear"/>
          <w:lang w:val="ru-RU"/>
        </w:rPr>
        <w:t>П</w:t>
      </w:r>
      <w:r>
        <w:rPr>
          <w:shd w:fill="FFFFFF" w:val="clear"/>
        </w:rPr>
        <w:t>ериодический закон и система химических элементов Д. И. Менделеева»; «Строение молекулы воды; катализаторы; органические вещества – белки, жиры, углеводы»Физика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8 класс «Строение и физические свойства воды»; «Три агрегатных состояния вещества.»</w:t>
      </w:r>
      <w:r>
        <w:rPr/>
        <w:br/>
      </w:r>
      <w:r>
        <w:rPr>
          <w:shd w:fill="FFFFFF" w:val="clear"/>
        </w:rPr>
        <w:t>Химия и География: «Распространение в природе химических соединений элементов, преобладающих в клетке»; «Распространение и круговорот воды в природе.»</w:t>
      </w:r>
      <w:r>
        <w:rPr/>
        <w:br/>
      </w:r>
    </w:p>
    <w:p>
      <w:pPr>
        <w:pStyle w:val="Normal"/>
        <w:shd w:fill="FFFFFF" w:val="clear"/>
        <w:spacing w:lineRule="auto" w:line="360" w:before="198" w:after="0"/>
        <w:ind w:right="158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15"/>
        <w:spacing w:lineRule="auto" w:line="360"/>
        <w:rPr>
          <w:rStyle w:val="Appleconvertedspace"/>
          <w:color w:val="000000"/>
        </w:rPr>
      </w:pPr>
      <w:r>
        <w:rPr>
          <w:rStyle w:val="StrongEmphasis"/>
          <w:color w:val="000000"/>
        </w:rPr>
        <w:t xml:space="preserve">                                              </w:t>
      </w:r>
      <w:r>
        <w:rPr>
          <w:rStyle w:val="StrongEmphasis"/>
          <w:color w:val="000000"/>
        </w:rPr>
        <w:t>ХОД УРОКА</w:t>
      </w:r>
      <w:r>
        <w:rPr>
          <w:rStyle w:val="Appleconvertedspace"/>
          <w:color w:val="000000"/>
        </w:rPr>
        <w:t> </w:t>
      </w:r>
    </w:p>
    <w:p>
      <w:pPr>
        <w:pStyle w:val="Style15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І. Подготовка к изучению нового материала</w:t>
      </w:r>
    </w:p>
    <w:p>
      <w:pPr>
        <w:pStyle w:val="Style15"/>
        <w:spacing w:lineRule="auto" w:line="36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</w:rPr>
        <w:t>1.Организационный этап:</w:t>
      </w:r>
      <w:r>
        <w:rPr>
          <w:rStyle w:val="Appleconvertedspace"/>
          <w:b/>
          <w:bCs/>
          <w:color w:val="000000"/>
        </w:rPr>
        <w:t> </w:t>
      </w:r>
      <w:r>
        <w:rPr/>
        <w:t>проверяю общую готовность учащихся к уроку, отмечаю отсутствующих.</w:t>
        <w:br/>
      </w:r>
      <w:r>
        <w:rPr>
          <w:rStyle w:val="StrongEmphasis"/>
          <w:color w:val="000000"/>
        </w:rPr>
        <w:t>2</w:t>
      </w:r>
      <w:r>
        <w:rPr>
          <w:color w:val="000000"/>
        </w:rPr>
        <w:t>.</w:t>
      </w:r>
      <w:r>
        <w:rPr>
          <w:rStyle w:val="StrongEmphasis"/>
          <w:color w:val="000000"/>
        </w:rPr>
        <w:t>Актуализация опорных знаний.</w:t>
      </w:r>
    </w:p>
    <w:p>
      <w:pPr>
        <w:pStyle w:val="Style15"/>
        <w:spacing w:lineRule="auto" w:line="360"/>
        <w:rPr>
          <w:rStyle w:val="Emphasis"/>
          <w:b/>
          <w:b/>
          <w:bCs/>
          <w:i w:val="false"/>
          <w:i w:val="false"/>
          <w:iCs w:val="false"/>
          <w:color w:val="000000"/>
          <w:lang w:val="uk-UA"/>
        </w:rPr>
      </w:pPr>
      <w:r>
        <w:rPr>
          <w:rStyle w:val="StrongEmphasis"/>
          <w:color w:val="000000"/>
          <w:lang w:val="uk-UA"/>
        </w:rPr>
        <w:t>Проверка домашнего задания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/>
      </w:pPr>
      <w:r>
        <w:rPr/>
        <w:t>На какие две большие группы разделяются все животные организмы по строению ядра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то такие прокарио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то такие эукарио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  <w:lang w:val="ru-RU"/>
        </w:rPr>
        <w:t>Что находиться в цитоплазме прокариот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  <w:lang w:val="ru-RU"/>
        </w:rPr>
        <w:t>Главное отличие эукариот от порокариот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  <w:lang w:val="ru-RU"/>
        </w:rPr>
        <w:t>Какой аналог ядра у прокариот?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Какие органоиды свойственны только растительным клеткам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акие органоиды свойственны только животным клеткам?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Чем различается строение оболочки клеток растений и животных?</w:t>
      </w:r>
    </w:p>
    <w:p>
      <w:pPr>
        <w:pStyle w:val="Normal"/>
        <w:spacing w:lineRule="auto" w:line="360" w:before="280" w:after="280"/>
        <w:rPr/>
      </w:pPr>
      <w:r>
        <w:rPr>
          <w:rStyle w:val="StrongEmphasis"/>
          <w:color w:val="000000"/>
        </w:rPr>
        <w:t>3</w:t>
      </w:r>
      <w:r>
        <w:rPr>
          <w:color w:val="000000"/>
        </w:rPr>
        <w:t>.</w:t>
      </w:r>
      <w:r>
        <w:rPr>
          <w:rStyle w:val="StrongEmphasis"/>
          <w:color w:val="000000"/>
        </w:rPr>
        <w:t>Мотивация учебной деятельности</w:t>
      </w:r>
    </w:p>
    <w:p>
      <w:pPr>
        <w:pStyle w:val="Normal"/>
        <w:spacing w:lineRule="auto" w:line="360" w:before="280" w:after="280"/>
        <w:ind w:left="360" w:hanging="0"/>
        <w:rPr>
          <w:color w:val="000000"/>
          <w:lang w:val="ru-RU"/>
        </w:rPr>
      </w:pPr>
      <w:r>
        <w:rPr>
          <w:rStyle w:val="StrongEmphasis"/>
          <w:color w:val="000000"/>
        </w:rPr>
        <w:t>   </w:t>
      </w:r>
      <w:r>
        <w:rPr>
          <w:color w:val="000000"/>
        </w:rPr>
        <w:t>Демонстрирую  изображение  клетки,  в  которой  отсутствует  ядро. Прошу  учащихся  ответить на  вопрос:</w:t>
        <w:br/>
        <w:t>1. Какого  органоида не хватает  данной  клетке?</w:t>
        <w:br/>
        <w:t>2. Что  вы  знаете о  роли  этого органоида  для  жизнедеятельности  клетки.</w:t>
        <w:br/>
        <w:t> </w:t>
      </w:r>
      <w:r>
        <w:rPr>
          <w:rStyle w:val="Appleconvertedspace"/>
          <w:color w:val="000000"/>
        </w:rPr>
        <w:t> </w:t>
      </w:r>
    </w:p>
    <w:p>
      <w:pPr>
        <w:pStyle w:val="Style15"/>
        <w:spacing w:lineRule="auto" w:line="36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</w:rPr>
        <w:t>4.Объявление  цели и задачи урока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</w:rPr>
        <w:t>Тема урока</w:t>
      </w:r>
      <w:r>
        <w:rPr>
          <w:rStyle w:val="Appleconvertedspace"/>
          <w:b/>
          <w:color w:val="000000"/>
        </w:rPr>
        <w:t> </w:t>
      </w:r>
      <w:r>
        <w:rPr/>
        <w:t>: Ядро. Строение, функции ядра. Нуклеоид.</w:t>
      </w:r>
    </w:p>
    <w:p>
      <w:pPr>
        <w:pStyle w:val="Normal"/>
        <w:spacing w:lineRule="auto" w:line="360"/>
        <w:rPr>
          <w:b/>
          <w:b/>
          <w:color w:val="000000"/>
          <w:lang w:val="ru-RU"/>
        </w:rPr>
      </w:pPr>
      <w:r>
        <w:rPr>
          <w:rStyle w:val="Emphasis"/>
          <w:i w:val="false"/>
          <w:color w:val="000000"/>
        </w:rPr>
        <w:t>Целью  нашего  сегодняшнего  урока  будет  изучить особенности  строения и  функционирования   ядра, а  так же сравнить  ядро  эукариотических  клеток  и  нуклеоид  прокариот.</w:t>
      </w:r>
    </w:p>
    <w:p>
      <w:pPr>
        <w:pStyle w:val="Style15"/>
        <w:spacing w:lineRule="auto" w:line="36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ІІ. </w:t>
      </w:r>
      <w:r>
        <w:rPr>
          <w:rStyle w:val="StrongEmphasis"/>
          <w:color w:val="000000"/>
        </w:rPr>
        <w:t>Изучение нового материала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StrongEmphasis"/>
          <w:color w:val="000000"/>
          <w:lang w:val="uk-UA"/>
        </w:rPr>
        <w:t>5</w:t>
      </w:r>
      <w:r>
        <w:rPr>
          <w:rStyle w:val="StrongEmphasis"/>
          <w:color w:val="000000"/>
        </w:rPr>
        <w:t>. Изучение нового материал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</w:rPr>
      </w:pPr>
      <w:r>
        <w:rPr>
          <w:rStyle w:val="Emphasis"/>
          <w:b/>
          <w:bCs/>
          <w:color w:val="000000"/>
        </w:rPr>
        <w:t>Строение  и  функции  ядра.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Строение и функции ядра клет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ольшинство клеток  имеет одно ядро, но встречаются и многоядерные клетки (у ряда простейших). Число ядер может достигать нескольких десятков. Некоторые высокоспециализированные клетки утрачивают ядро (эритроциты млекопитающих и клетки ситовидных трубок у покрытосеменных растений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Форма и размер ядер клеток разнообразны. Обычно Ядро имеет диаметр от 3 до 10 мкм. В состав ядра входят: ядерная оболочка, кариоплазма (нуклеоплазма, ядерный сок), хроматин, ядрыш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дро отграничего от остальной цитоплазмы ядерной оболочкой, состоящей из двух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мембран</w:t>
      </w:r>
      <w:r>
        <w:rPr>
          <w:color w:val="000000"/>
        </w:rPr>
        <w:t>типичного строения. Между мембранами имеется узкая щель, заполненная полужидким веществом. В некоторых местах обе мембраны сливаются друг с другом образу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ядерные поры</w:t>
      </w:r>
      <w:r>
        <w:rPr>
          <w:color w:val="000000"/>
        </w:rPr>
        <w:t>, через которые происходит обмен веществ между ядром и цитоплазмой. Наружная ядерная мембрана со стороны, обращенной в цитоплазму, покрыта рибосомами, придающими ей шероховатость, внутренняя мембрана гладка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Ядерная оболоч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часть мембранной системы клетки. Выросты внешней ядерной мембраны соеди-няются с каналами эндоплазматической сети, образуя единую систему сообщающихся канал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Кариоплазм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внутреннее содержимое ядра, в кото</w:t>
        <w:softHyphen/>
        <w:t>ром располагаются хроматин и одно или несколько яд</w:t>
        <w:softHyphen/>
        <w:t>рышек. В состав ядерного сока входят различные белки (в том числе ферменты ядра), свободные нуклеотиды, аминокислоты, все виды РНК, продукты работы ядрыше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Ядрышк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дставляет собой округлое плотное тельце, погруженное в ядерный сок. Количество ядрышек зависит от функционального состояния ядра и может колебаться от 1 до 5-7 и более (даже в одной и той же клетке). Ядрышки обнаруживаются только в неделящихся ядрах, во время митоза они исчезают, а после завершения деления возника</w:t>
        <w:softHyphen/>
        <w:t>ют вновь. Ядрышко не является самостоятельной структурой ядра. Оно образуется в результате концентрации в оп</w:t>
        <w:softHyphen/>
        <w:t>ределенном участке кариоплазмы участков хромосом, не</w:t>
        <w:softHyphen/>
        <w:t>сущих информацию о структуре рРНК. Они содержат многочисленные копии генов, кодирующих рРНК. Поскольку в ядрышке интенсивно идет процесс синтеза рРНК и формирование субъединиц рибосом, можно говорить, что ядрышко — это скопление рРНК и рибосомальных субъединиц на разных этапах формирова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Хромати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ывают глыбки, гранулы и сетевидные структуры ядра, интенсивно окрашивающиеся некоторы</w:t>
        <w:softHyphen/>
        <w:t>ми красителями и отличающиеся по форме от ядрышка. Хроматин представляет собой молекулы ДНК, связанные с белками — гистонами. В зависимости от степени спирализации различают: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эухроматин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деспирализованные (раскрученные) участки хроматина, имеющие вид тонких, неразличимых при световой микроскопии нитей, слабо окрашивающихся и генетически активных;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гетерохромати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спирализованные и уплотненные участки хроматина, имеющие вид глыбок или гранул, интенсивно окра</w:t>
        <w:softHyphen/>
        <w:t>шивающихся и генетически не активны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Хроматин представляет собой форму существования генетического материала в неделящихся клетках и обеспечивает возможность удвоения и реализации заключенной в  нем информации.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полним таблицу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4316"/>
        <w:gridCol w:w="3457"/>
      </w:tblGrid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Особенности  состава  и строения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 </w:t>
            </w:r>
            <w:r>
              <w:rPr>
                <w:color w:val="000000"/>
              </w:rPr>
              <w:t>Функции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Ядерная оболочка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росты внешней ядерной мембраны соеди-няются с каналами эндоплазматической сети, образуя единую систему сообщающихся канало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Отмеживает ядро от цитоплазм</w:t>
            </w:r>
            <w:r>
              <w:rPr>
                <w:color w:val="000000"/>
              </w:rPr>
              <w:t>ы</w:t>
            </w:r>
            <w:r>
              <w:rPr>
                <w:color w:val="000000"/>
                <w:lang w:val="uk-UA"/>
              </w:rPr>
              <w:t>,Обмен вещест между ядром и цитоплазмой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Ядерная пора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которых местах обе мембраны сливаются друг с другом образу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ядерные поры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ерез которые происходит обмен веществ между ядром и цитоплазмой.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нуклеоплазма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утреннее содержимое ядра, в кото</w:t>
              <w:softHyphen/>
              <w:t>ром располагаются хроматин и одно или несколько яд</w:t>
              <w:softHyphen/>
              <w:t>рышек.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Внутренняя среда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Хроматин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зывают глыбки, гранулы и сетевидные структуры ядра, интенсивно окрашивающиеся некоторыми красителями и отличающиеся по форме от ядрышка. Эухроматин— деспирализованные (раскрученные) участки хроматина, имеющие вид тонких, неразличимых при световой микроскопии нитей, слабо окрашивающихся и генетически активных</w:t>
            </w:r>
            <w:r>
              <w:rPr>
                <w:b/>
                <w:color w:val="000000"/>
              </w:rPr>
              <w:t>Гетерохроматин</w:t>
            </w:r>
            <w:r>
              <w:rPr>
                <w:color w:val="000000"/>
              </w:rPr>
              <w:t xml:space="preserve"> спирализованные и уплотненные участки хроматина, имеющие вид глыбок или гранул, интенсивно окра</w:t>
              <w:softHyphen/>
              <w:t>шивающихся и генетически не активных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Хранение наследственной информации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Ядрышко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ставляет собой округлое плотное тельце, погруженное в ядерный сок.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нтенсивно идет процесс синтеза рРНК и формирование субъединиц рибосом, можно говорить, </w:t>
            </w:r>
          </w:p>
        </w:tc>
      </w:tr>
    </w:tbl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Сделайте   подписи к  рисунку (рисунок на доске)</w:t>
      </w:r>
    </w:p>
    <w:p>
      <w:pPr>
        <w:pStyle w:val="Style15"/>
        <w:spacing w:lineRule="auto" w:line="360"/>
        <w:rPr>
          <w:color w:val="000000"/>
        </w:rPr>
      </w:pPr>
      <w:r>
        <w:rPr/>
        <w:drawing>
          <wp:inline distT="0" distB="0" distL="0" distR="0">
            <wp:extent cx="4510405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rPr>
          <w:color w:val="000000"/>
        </w:rPr>
      </w:pPr>
      <w:r>
        <w:rPr>
          <w:rStyle w:val="StrongEmphasis"/>
          <w:color w:val="000000"/>
        </w:rPr>
        <w:t>Главными функциями ядра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color w:val="000000"/>
        </w:rPr>
        <w:t>Хранение генетической информации и передача ее дочерним клеткам в процессе деления,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Контроль жизнедеятельности клетки путем регуляции синтеза белков.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StrongEmphasis"/>
          <w:color w:val="000000"/>
        </w:rPr>
        <w:t>2. Нуклеоид.</w:t>
      </w:r>
    </w:p>
    <w:p>
      <w:pPr>
        <w:pStyle w:val="Style15"/>
        <w:spacing w:lineRule="auto" w:line="360"/>
        <w:rPr/>
      </w:pPr>
      <w:r>
        <w:rPr>
          <w:color w:val="000000"/>
        </w:rPr>
        <w:t xml:space="preserve">Наследственная  информация прокариот  содержится  в нуклеоиде (Нуклеоид – обозначает  похожий  на  ядро)  Нуклеоид представлен  крупной  кольцевой молекулой ДНК, длинна  которой  в  700 – 1000 раз превышает длину  самой  клетки. Нуклеоид не имеет  мембраны, ядрышка и набора  хромосом. Фактически – это  часть  цитоплазмы, где расположена  кольцевая ДНК. Кроме этого  ,в  цитоплазме  прокариот  содержатся  мелкие кольцевые  молекулы ДНК – плазмиды.  У  бактерий  ДНК  упакована менее  компактно, чем у эукариот и  из кольцевой  формы  может  лишь  единожды  спирализоваться. 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StrongEmphasis"/>
          <w:color w:val="000000"/>
        </w:rPr>
        <w:t>5 . Закрепление и систематизация  знаний.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Какие главные компоненты ядра? </w:t>
      </w:r>
    </w:p>
    <w:p>
      <w:pPr>
        <w:pStyle w:val="Style15"/>
        <w:spacing w:lineRule="auto" w:line="360"/>
        <w:rPr/>
      </w:pPr>
      <w:r>
        <w:rPr>
          <w:color w:val="000000"/>
        </w:rPr>
        <w:t>Какие функции в ядре выполняет ядрышко?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Функции  ядра:</w:t>
        <w:br/>
        <w:t>1._______________________________________________________________________</w:t>
        <w:br/>
        <w:t>________________________________________________________________________</w:t>
        <w:br/>
        <w:t>2. ______________________________________________________________________</w:t>
        <w:br/>
        <w:t>________________________________________________________________________</w:t>
      </w:r>
    </w:p>
    <w:p>
      <w:pPr>
        <w:pStyle w:val="Style15"/>
        <w:spacing w:lineRule="auto" w:line="360"/>
        <w:rPr>
          <w:color w:val="000000"/>
          <w:lang w:val="en-US"/>
        </w:rPr>
      </w:pPr>
      <w:r>
        <w:rPr>
          <w:color w:val="000000"/>
        </w:rPr>
        <w:t>Нуклеоид - _________________молекула _________. Не имеет  ________________,_</w:t>
        <w:br/>
        <w:t>___________________, ____________________________________________________</w:t>
        <w:br/>
        <w:t>Плазмиды - 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7.Систематизация полученного материал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32475" cy="201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8.Оперирование понятиями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Сравните ядро    и  нуклеоид,  заполнив  таблицу.</w:t>
      </w:r>
    </w:p>
    <w:tbl>
      <w:tblPr>
        <w:tblW w:w="868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2573"/>
        <w:gridCol w:w="2571"/>
      </w:tblGrid>
      <w:tr>
        <w:trPr>
          <w:trHeight w:val="731" w:hRule="atLeast"/>
        </w:trPr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br/>
              <w:t>Признак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      </w:t>
            </w:r>
            <w:r>
              <w:rPr>
                <w:color w:val="000000"/>
              </w:rPr>
              <w:t>Ядро  эукариот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Нуклеоид.</w:t>
            </w:r>
          </w:p>
        </w:tc>
      </w:tr>
      <w:tr>
        <w:trPr>
          <w:trHeight w:val="352" w:hRule="atLeast"/>
        </w:trPr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Наличие  мембраны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Наличие  ядрышка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Высокая  степень  компактизации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Формирование хромосом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Наличие  гистоновых белков  в   ДНК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3" w:hRule="atLeast"/>
        </w:trPr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Участие  в процессах хранения  и передачи наследственной  информации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lineRule="auto" w:line="360"/>
        <w:rPr/>
      </w:pPr>
      <w:r>
        <w:rPr>
          <w:rStyle w:val="StrongEmphasis"/>
          <w:color w:val="000000"/>
          <w:lang w:val="uk-UA"/>
        </w:rPr>
        <w:t>ІІІ.</w:t>
      </w:r>
      <w:r>
        <w:rPr>
          <w:rStyle w:val="StrongEmphasis"/>
          <w:color w:val="000000"/>
        </w:rPr>
        <w:t xml:space="preserve">  </w:t>
      </w:r>
      <w:r>
        <w:rPr>
          <w:rStyle w:val="StrongEmphasis"/>
          <w:color w:val="000000"/>
          <w:lang w:val="uk-UA"/>
        </w:rPr>
        <w:t>Д</w:t>
      </w:r>
      <w:r>
        <w:rPr>
          <w:rStyle w:val="StrongEmphasis"/>
          <w:color w:val="000000"/>
        </w:rPr>
        <w:t>омашнее задание</w:t>
      </w:r>
      <w:r>
        <w:rPr>
          <w:rStyle w:val="Appleconvertedspace"/>
          <w:color w:val="000000"/>
        </w:rPr>
        <w:t> § 17 стр. 36-37 в рабоч. тетраде (заполнить)</w:t>
      </w:r>
      <w:r>
        <w:rPr>
          <w:color w:val="000000"/>
        </w:rPr>
        <w:b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13:00Z</dcterms:created>
  <dc:creator>User</dc:creator>
  <dc:description/>
  <cp:keywords/>
  <dc:language>en-US</dc:language>
  <cp:lastModifiedBy>Анюта</cp:lastModifiedBy>
  <cp:lastPrinted>2012-12-23T20:05:00Z</cp:lastPrinted>
  <dcterms:modified xsi:type="dcterms:W3CDTF">2013-01-09T10:20:00Z</dcterms:modified>
  <cp:revision>14</cp:revision>
  <dc:subject/>
  <dc:title>Ядро</dc:title>
</cp:coreProperties>
</file>